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Welcome to the Packet Tracer 4.1 interface. This tutorial will give a demonstration of how to get started using the progra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Welcome to the Packet Tracer 4.1 interface. This tutorial will give a demonstration of how to get started using the progra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2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ll options and commands in Packet Tracer 4.1 can be accessed through the Menu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ll options and commands in Packet Tracer 4.1 can be accessed through the Menu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Edit window is used to cut, paste and undo function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Edit window is used to cut, paste and undo function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Options window is used to customize Packet Tracer 4.1 setting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Options window is used to customize Packet Tracer 4.1 setting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Animations, Sounds, Link Lights and Port Labels can be turned on and off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Animations, Sounds, Link Lights and Port Labels can be turned on and off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Logging feature allows the viewing and exporting of entered IOS commands into a text fil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Logging feature allows the viewing and exporting of entered IOS commands into a text fil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nglish is the default language. As more languages are added, this option provides access to change to the language of choi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nglish is the default language. As more languages are added, this option provides access to change to the language of choi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ministrative tab provides additional options to manage the use of Packet Tracer 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ministrative tab provides additional options to manage the use of Packet Tracer 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password may be set to prevent unauthorized access to the Administrative feature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password may be set to prevent unauthorized access to the Administrative feature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Background images may be removed or added here for use in the progra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Background images may be removed or added here for use in the progra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Hide Window allows for the customization of configuration options for all device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Hide Window allows for the customization of configuration options for all devic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Modify the type and size of fonts for labels, buttons and the workspace using this window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Modify the type and size of fonts for labels, buttons and the workspace using this window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Main Tool Bar contains shortcuts such as New, Open, Save, Cut, Paste and Zoom.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a Custom Device feature that allows the creation of personalized hardware configuration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Main Tool Bar contains shortcuts such as New, Open, Save, Cut, Paste and Zoom.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a Custom Device feature that allows the creation of personalized hardware configuration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4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nformation regarding the topology can be entered using the Network Information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nformation regarding the topology can be entered using the Network Information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o increase visual space of the workspace, windows may be undocked by dragging it out or double-clicking on its title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o increase visual space of the workspace, windows may be undocked by dragging it out or double-clicking on its title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ouble-click on the title bar to re-dock the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ouble-click on the title bar to re-dock the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4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shortcut to the Help files can be found beside the Network Information button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shortcut to the Help files can be found beside the Network Information button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Common Tool Bar contains all the items that are needed for interaction with Packet Tracer 4.1s workspace.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Common Tool Bar contains all the items that are needed for interaction with Packet Tracer 4.1s workspace.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Select tool, which is the default, is used to drag, highlight and select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Select tool, which is the default, is used to drag, highlight and select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Move Layout tool is used to move the workspace aroun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Move Layout tool is used to move the workspace aroun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lace Note tool is used to add notes to the workspa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lace Note tool is used to add notes to the workspa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lete tool is used to delete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lete tool is used to delete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8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Inspect tool is used to view various tables on the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Inspect tool is used to view various tables on the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8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Simple PDU tool is used to create ICMP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Simple PDU tool is used to create ICMP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6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Complex PDU tool is used to create customized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Complex PDU tool is used to create customized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0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1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button power cycles all devices in the workspace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button power cycles all devices in the workspa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vice-Type Selection Box is used to select required devices and links. Roll over the icons to select different device categorie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vice-Type Selection Box is used to select required devices and links. Roll over the icons to select different device categori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5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ifferent types of devices or connections under each category in the Device-Type Selection Box will be displayed in this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ifferent types of devices or connections under each category in the Device-Type Selection Box will be displayed in this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2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3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User Created PDU List Window. It contains the Scenario Box which allows the creation and deletion of different scenario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User Created PDU List Window. It contains the Scenario Box which allows the creation and deletion of different scenario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5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the PDU list which shows the properties of all created PDU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the PDU list which shows the properties of all created PDU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0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User Created PDU List Window may be resized or completely hidden from view by dragging its edge to the righ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User Created PDU List Window may be resized or completely hidden from view by dragging its edge to the righ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ven though the window is completely hidden, it can still be dragged back into vie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ven though the window is completely hidden, it can still be dragged back into vie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button to toggle the PDU List Windo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button to toggle the PDU List Windo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4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09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DU List Window may be undocked if it is in this vie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DU List Window may be undocked if it is in this vie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5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6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again on this button to move the PDU List Window back to its original positi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again on this button to move the PDU List Window back to its original positi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7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8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background image of the workspace may be changed using the Set Tiled Background butt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background image of the workspace may be changed using the Set Tiled Background butt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2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Images may be added to the list using the Administrative tab in the Options window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Images may be added to the list using the Administrative tab in the Options window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3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4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elect one image from the list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elect one image from the lis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Click on Apply to change the background to the selected image.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Click on Apply to change the background to the selected image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7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Notice the grid lines on the workspac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Notice the grid lines on the workspa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New Cluster option allows you to group devices together to minimize space on the workspace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New Cluster option allows you to group devices together to minimize space on the workspa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2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Viewport option provides a scaled view of th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Viewport option provides a scaled view of th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5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Physical Workspac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Physical Workspac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7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hysical Workspace gives a physical dimension to the logical network topology. It gives a sense of space and displays the location of devices and networ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hysical Workspace gives a physical dimension to the logical network topology. It gives a sense of space and displays the location of devices and networ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8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9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imulation Mode is used to observe network traffic in a detailed and slowed down pace. The features of Simulation Mode will be covered late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imulation Mode is used to observe network traffic in a detailed and slowed down pace. The features of Simulation Mode will be covered late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2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end of the tutorial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end of the tutorial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4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3.5.7.1A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3.5.7.1A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riday, July 31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2a0c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2a0c9d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  <Pages>9</Pages>
  <Words>1359</Words>
  <Characters>7747</Characters>
  <CharactersWithSpaces>9088</CharactersWithSpaces>
  <Paragraphs>18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00:00Z</dcterms:created>
  <dc:creator>jbrooke</dc:creator>
  <dc:description/>
  <dc:language>en-US</dc:language>
  <cp:lastModifiedBy>defunkt</cp:lastModifiedBy>
  <cp:lastPrinted>1601-01-01T00:00:00Z</cp:lastPrinted>
  <dcterms:modified xsi:type="dcterms:W3CDTF">2009-01-06T21:01:00Z</dcterms:modified>
  <cp:revision>1</cp:revision>
  <dc:subject>Adobe Captivate template</dc:subject>
  <dc:title>3.5.7.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