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5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You want to connect two PCs and a web server on a local network. To test your network, you will create a prototype using Packet Tracer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You want to connect two PCs and a web server on a local network. To test your network, you will create a prototype using Packet Tracer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35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Wireless Devices and add a Linksys router to the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Wireless Devices and add a Linksys router to the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tep 2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nd devices and add two PCs to your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tep 2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nd devices and add two PCs to your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8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3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dd a server to your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3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dd a server to your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8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 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Connections and add straight-through cables to connect each device to the Linksys router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 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Connections and add straight-through cables to connect each device to the Linksys router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9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8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ach device and assign a default gateway, an IP address and a subnet mask. Each device will have an IP address on the same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ach device and assign a default gateway, an IP address and a subnet mask. Each device will have an IP address on the same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1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3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6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1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1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3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rver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rver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3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4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6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o test connectivity among the devices, we will do a ping in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6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o test connectivity among the devices, we will do a ping in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72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67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7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 simulation mode, select the envelope and click on the source PC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7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 simulation mode, select the envelope and click on the source PC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73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5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8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rag the envelope and click on the destination PC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8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rag the envelope and click on the destination PC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74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5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Auto Capture/Play to view the flow of the ping traffic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Auto Capture/Play to view the flow of the ping traffic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27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7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ave the file for future reference and documentation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ave the file for future reference and documenta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28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37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36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69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8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3.6.2.1_Captivate2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3.6.2.1_Captivate2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3d173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3d173c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1</TotalTime>
  <Application>LibreOffice/7.4.7.2$Linux_X86_64 LibreOffice_project/40$Build-2</Application>
  <AppVersion>15.0000</AppVersion>
  <Pages>3</Pages>
  <Words>392</Words>
  <Characters>2241</Characters>
  <CharactersWithSpaces>2628</CharactersWithSpaces>
  <Paragraphs>5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31:00Z</dcterms:created>
  <dc:creator>jbrooke</dc:creator>
  <dc:description/>
  <dc:language>en-US</dc:language>
  <cp:lastModifiedBy>defunkt</cp:lastModifiedBy>
  <cp:lastPrinted>1601-01-01T00:00:00Z</cp:lastPrinted>
  <dcterms:modified xsi:type="dcterms:W3CDTF">2008-12-19T17:32:00Z</dcterms:modified>
  <cp:revision>1</cp:revision>
  <dc:subject>Adobe Captivate template</dc:subject>
  <dc:title>Ch1_Ch3.6.2.1_Captivate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