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jc w:val="left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99"/>
        <w:gridCol w:w="2400"/>
        <w:gridCol w:w="4701"/>
        <w:gridCol w:w="4700"/>
        <w:gridCol w:w="1600"/>
      </w:tblGrid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Slide 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Item ID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Original Text Caption Data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Updated Text Caption Data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Slide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45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You want to connect two PCs and a web server on a local network. To test your network, you will create a prototype using Packet Tracer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FF"/>
                <w:szCs w:val="24"/>
              </w:rPr>
            </w:pPr>
            <w:r>
              <w:rPr>
                <w:rFonts w:cs="Arial"/>
                <w:color w:val="0000FF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FF"/>
                <w:szCs w:val="24"/>
              </w:rPr>
            </w:pPr>
            <w:r>
              <w:rPr>
                <w:rFonts w:cs="Arial"/>
                <w:color w:val="0000FF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You want to connect two PCs and a web server on a local network. To test your network, you will create a prototype using Packet Tracer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FF"/>
                <w:szCs w:val="24"/>
              </w:rPr>
            </w:pPr>
            <w:r>
              <w:rPr>
                <w:rFonts w:cs="Arial"/>
                <w:color w:val="0000FF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FF"/>
                <w:szCs w:val="24"/>
              </w:rPr>
            </w:pPr>
            <w:r>
              <w:rPr>
                <w:rFonts w:cs="Arial"/>
                <w:color w:val="0000FF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0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353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1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elect Wireless Devices and add a Linksys router to the network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1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elect Wireless Devices and add a Linksys router to the network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2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47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 xml:space="preserve">Step 2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elect End devices and add two PCs to your network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 xml:space="preserve">Step 2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elect End devices and add two PCs to your network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5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48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3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Add a server to your network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3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Add a server to your network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7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48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 4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elect Connections and add straight-through cables to connect each device to the Linksys router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 4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elect Connections and add straight-through cables to connect each device to the Linksys router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9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48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elect each device and assign a default gateway, an IP address and a subnet mask. Each device will have an IP address on the same network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elect each device and assign a default gateway, an IP address and a subnet mask. Each device will have an IP address on the same network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0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1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PC0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PC0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3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5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os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os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6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7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PC1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PC1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9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1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os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os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2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3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erver0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erver0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5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7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os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os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493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494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6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To test connectivity among the devices, we will do a ping in simulation mode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6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To test connectivity among the devices, we will do a ping in simulation mode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272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467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7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In simulation mode, select the envelope and click on the source PC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7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In simulation mode, select the envelope and click on the source PC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273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495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8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Drag the envelope and click on the destination PC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8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Drag the envelope and click on the destination PC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274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495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9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elect Auto Capture/Play to view the flow of the ping traffic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9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elect Auto Capture/Play to view the flow of the ping traffic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527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576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10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ave the file for future reference and documentation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10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ave the file for future reference and documentation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528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537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av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av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536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692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This is the end of the tutorial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This is the end of the tutorial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8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11" w:right="1411" w:gutter="0" w:header="720" w:top="777" w:footer="72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>
        <w:rFonts w:ascii="Tahoma" w:hAnsi="Tahoma"/>
        <w:b/>
        <w:b/>
        <w:sz w:val="20"/>
      </w:rPr>
    </w:pPr>
    <w:r>
      <w:rPr>
        <w:rFonts w:ascii="Tahoma" w:hAnsi="Tahoma"/>
        <w:b/>
        <w:sz w:val="20"/>
      </w:rPr>
      <w:t xml:space="preserve">Page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PAGE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2</w:t>
    </w:r>
    <w:r>
      <w:rPr>
        <w:sz w:val="20"/>
        <w:b/>
        <w:rFonts w:ascii="Tahoma" w:hAnsi="Tahoma"/>
      </w:rPr>
      <w:fldChar w:fldCharType="end"/>
    </w:r>
    <w:r>
      <w:rPr>
        <w:rFonts w:ascii="Tahoma" w:hAnsi="Tahoma"/>
        <w:b/>
        <w:sz w:val="20"/>
      </w:rPr>
      <w:t xml:space="preserve"> of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NUMPAGES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2</w:t>
    </w:r>
    <w:r>
      <w:rPr>
        <w:sz w:val="20"/>
        <w:b/>
        <w:rFonts w:ascii="Tahoma" w:hAnsi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>
        <w:rFonts w:ascii="Tahoma" w:hAnsi="Tahoma"/>
        <w:b/>
        <w:b/>
        <w:sz w:val="20"/>
      </w:rPr>
    </w:pPr>
    <w:r>
      <w:rPr>
        <w:rFonts w:ascii="Tahoma" w:hAnsi="Tahoma"/>
        <w:b/>
        <w:sz w:val="20"/>
      </w:rPr>
      <w:t xml:space="preserve">Page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PAGE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2</w:t>
    </w:r>
    <w:r>
      <w:rPr>
        <w:sz w:val="20"/>
        <w:b/>
        <w:rFonts w:ascii="Tahoma" w:hAnsi="Tahoma"/>
      </w:rPr>
      <w:fldChar w:fldCharType="end"/>
    </w:r>
    <w:r>
      <w:rPr>
        <w:rFonts w:ascii="Tahoma" w:hAnsi="Tahoma"/>
        <w:b/>
        <w:sz w:val="20"/>
      </w:rPr>
      <w:t xml:space="preserve"> of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NUMPAGES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2</w:t>
    </w:r>
    <w:r>
      <w:rPr>
        <w:sz w:val="20"/>
        <w:b/>
        <w:rFonts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5456"/>
      <w:gridCol w:w="5091"/>
    </w:tblGrid>
    <w:tr>
      <w:trPr/>
      <w:tc>
        <w:tcPr>
          <w:tcW w:w="5456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t>Adobe</w:t>
          </w: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TITLE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Ch1_Ch3.6.2.1_Captivate2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spacing w:before="120" w:after="0"/>
            <w:jc w:val="right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Thursday, July 30, 2026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5456"/>
      <w:gridCol w:w="5091"/>
    </w:tblGrid>
    <w:tr>
      <w:trPr/>
      <w:tc>
        <w:tcPr>
          <w:tcW w:w="5456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t>Adobe</w:t>
          </w: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TITLE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Ch1_Ch3.6.2.1_Captivate2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spacing w:before="120" w:after="0"/>
            <w:jc w:val="right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Thursday, July 30, 2026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120" w:after="0"/>
      <w:jc w:val="left"/>
    </w:pPr>
    <w:rPr>
      <w:rFonts w:ascii="Arial" w:hAnsi="Arial" w:eastAsia="Times New Roman" w:cs="Times New Roman"/>
      <w:color w:val="auto"/>
      <w:kern w:val="0"/>
      <w:sz w:val="24"/>
      <w:szCs w:val="20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3d173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BalloonTextChar"/>
    <w:qFormat/>
    <w:rsid w:val="003d173c"/>
    <w:pPr>
      <w:spacing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AdobeCaptivate.dot</Template>
  <TotalTime>1</TotalTime>
  <Application>LibreOffice/7.4.7.2$Linux_X86_64 LibreOffice_project/40$Build-2</Application>
  <AppVersion>15.0000</AppVersion>
  <Pages>3</Pages>
  <Words>392</Words>
  <Characters>2241</Characters>
  <CharactersWithSpaces>2628</CharactersWithSpaces>
  <Paragraphs>5</Paragraphs>
  <Company>Adobe Systems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7:31:00Z</dcterms:created>
  <dc:creator>jbrooke</dc:creator>
  <dc:description/>
  <dc:language>en-US</dc:language>
  <cp:lastModifiedBy>defunkt</cp:lastModifiedBy>
  <cp:lastPrinted>1601-01-01T00:00:00Z</cp:lastPrinted>
  <dcterms:modified xsi:type="dcterms:W3CDTF">2008-12-19T17:32:00Z</dcterms:modified>
  <cp:revision>1</cp:revision>
  <dc:subject>Adobe Captivate template</dc:subject>
  <dc:title>Ch1_Ch3.6.2.1_Captivate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